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8295523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6263747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